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хнические УСЛОВ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подключения системы улучшенного управления (СУУТП) установок к системе контроля качества (СКК) ПАО «Славнефть</w:t>
        <w:noBreakHyphen/>
        <w:t xml:space="preserve">ЯНО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Для оперативной подстройки моделей виртуальных анализаторов в СУУТП должны поступать из СКК результаты лабораторных анализов и метки времени отбора проб продуктов установок. </w:t>
      </w:r>
    </w:p>
    <w:p>
      <w:pPr>
        <w:pStyle w:val="Normal"/>
        <w:tabs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Лабораторные данные по показателям качества установок хранятся на сервере СКК в БД Oracle. На серверах СУУТП должны быть установлены клиенты Oracle, которые будут осуществлять периодическое подключение к БД Oracle для чтения данных. </w:t>
      </w:r>
    </w:p>
    <w:p>
      <w:pPr>
        <w:pStyle w:val="Normal"/>
        <w:tabs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Для конфигурирования клиентов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ответственная служба Заказчика сообщает необходимые параметры подключения и примеры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noBreakHyphen/>
        <w:t>запросов для получения требуемых лабораторных данных.</w:t>
      </w:r>
    </w:p>
    <w:p>
      <w:pPr>
        <w:pStyle w:val="Normal"/>
        <w:tabs>
          <w:tab w:val="left" w:pos="1162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Для разграничения сети СУУТП и корпоративной информационной сети (КИС) предприятия подключение к СКК должно производится с использованием сертифицированного межсетевого экрана (МЭ).</w:t>
      </w:r>
    </w:p>
    <w:p>
      <w:pPr>
        <w:pStyle w:val="Normal"/>
        <w:tabs>
          <w:tab w:val="left" w:pos="1162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Место для монтажа МЭ должно быть выбрано ответственной службой Заказчика и должно позволять произвести удобное подключение МЭ к сетям питания, устройствам подключения к КИС предприятия и соответствующим серверам СУУТП.</w:t>
      </w:r>
    </w:p>
    <w:p>
      <w:pPr>
        <w:pStyle w:val="Normal"/>
        <w:tabs>
          <w:tab w:val="left" w:pos="1162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В каждой центральной операторной между МЭ, сервером СУУТП и устройством подключения к КИС должны быть использованы литые фирменные патч-корды, а витые пары смонтированы в розетки.</w:t>
      </w:r>
    </w:p>
    <w:sectPr>
      <w:headerReference w:type="default" r:id="rId2"/>
      <w:type w:val="nextPage"/>
      <w:pgSz w:w="11906" w:h="16838"/>
      <w:pgMar w:left="1701" w:right="624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6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62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14">
    <w:name w:val=" Знак Знак Знак Знак1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162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 w:val="26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5:23:00Z</dcterms:created>
  <dc:creator>boogor</dc:creator>
  <dc:description/>
  <cp:keywords/>
  <dc:language>en-US</dc:language>
  <cp:lastModifiedBy>MalkovAN</cp:lastModifiedBy>
  <cp:lastPrinted>2012-04-10T15:18:00Z</cp:lastPrinted>
  <dcterms:modified xsi:type="dcterms:W3CDTF">2021-10-04T14:07:00Z</dcterms:modified>
  <cp:revision>5</cp:revision>
  <dc:subject/>
  <dc:title>ТЕХНИЧЕСКИЕ УСЛОВИЯ</dc:title>
</cp:coreProperties>
</file>